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важаемые коллеги!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«Вы говорите по-русски?» - первый входной тест, который адресован учащимся школьного возраста из русскоязычных семей, проживающих в Греции. Он был разработан и апробирован в рамках Проекта «Поддержка родного языка учащихся», включённого в общую Программу образования и непрерывного обучения иностранцев и репатриантов (</w:t>
      </w:r>
      <w:r>
        <w:rPr>
          <w:sz w:val="24"/>
          <w:szCs w:val="24"/>
        </w:rPr>
        <w:t>Ε</w:t>
      </w:r>
      <w:r>
        <w:rPr>
          <w:sz w:val="24"/>
          <w:szCs w:val="24"/>
          <w:lang w:val="ru-RU"/>
        </w:rPr>
        <w:t xml:space="preserve">ΣΠΑ 2007-2013). Первый опыт преподавания русского языка в рамках данного Проекта показал, что наибольшее затруднение вызывает вопрос оценки состава коммуникативной компетенции детей школьного возраста при входном тестировании. Объясняется это неоднородностью учащихся, многообразием  культурных особенностей их семей, приехавших в Грецию из России, Грузии, Казахстана и других стран, где русский язык является первым или вторым. 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Каждый из пяти субтестов содержит серию заданий в тестовой форме, преследующих в совокупности двойную функцию: (а) контролирующую и (б)диагностическую.  Контролирующая функция данного пособия призвана определить  степень владения языковыми навыками и коммуникативными умениями в рамках Элементарного и Базового уровня с целью распределения учащихся по двум группам согласно набранным баллам. 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иагностическая же функция проявляется в том, что по результатам выполнения  субтеста «Лексика. Грамматика» предоставляется возможность выявления  наиболее типичных ошибок в речи русскоязычных учащихся, связанных с языковой интерференцией. Достигается это при помощи учёта системы    греческого языка и  использования в качестве дистракторов тех лексико-грамматических единиц и конструкций, которые кажутся учащимся правильными благодаря сильному влиянию языковой среды. Несомненно, что данный подход к составлению национально-ориентированных заданий и пособий послужит для преподавателя основой корректировки предстоящего процесса обучения русскоязычных школьников. 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Тест </w:t>
      </w:r>
      <w:r>
        <w:rPr>
          <w:i/>
          <w:sz w:val="24"/>
          <w:szCs w:val="24"/>
          <w:lang w:val="ru-RU"/>
        </w:rPr>
        <w:t>«Вы говорите по-русски?»</w:t>
      </w:r>
      <w:r>
        <w:rPr>
          <w:sz w:val="24"/>
          <w:szCs w:val="24"/>
          <w:lang w:val="ru-RU"/>
        </w:rPr>
        <w:t xml:space="preserve">  включает в себя: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бтест «Лексика.Грамматика»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убтест «Аудирование» 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бтест «Письмо»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ru-RU"/>
        </w:rPr>
        <w:t>Субтест «Чтение»</w:t>
      </w:r>
    </w:p>
    <w:p>
      <w:pPr>
        <w:pStyle w:val="Normal"/>
        <w:spacing w:lineRule="atLeast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бтест «Говорение»</w:t>
      </w:r>
    </w:p>
    <w:p>
      <w:pPr>
        <w:pStyle w:val="Normal"/>
        <w:spacing w:lineRule="atLeast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 также: </w:t>
      </w:r>
    </w:p>
    <w:p>
      <w:pPr>
        <w:pStyle w:val="Normal"/>
        <w:spacing w:lineRule="atLeast" w:line="240" w:before="0" w:after="0"/>
        <w:rPr/>
      </w:pPr>
      <w:r>
        <w:rPr>
          <w:b/>
          <w:sz w:val="24"/>
          <w:szCs w:val="24"/>
          <w:lang w:val="ru-RU"/>
        </w:rPr>
        <w:t>Приложение1</w:t>
      </w:r>
      <w:r>
        <w:rPr>
          <w:sz w:val="24"/>
          <w:szCs w:val="24"/>
          <w:lang w:val="ru-RU"/>
        </w:rPr>
        <w:t>:  Рабочие матрицы</w:t>
      </w:r>
    </w:p>
    <w:p>
      <w:pPr>
        <w:pStyle w:val="Normal"/>
        <w:spacing w:lineRule="atLeast" w:line="240"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2</w:t>
      </w:r>
      <w:r>
        <w:rPr>
          <w:sz w:val="24"/>
          <w:szCs w:val="24"/>
          <w:lang w:val="ru-RU"/>
        </w:rPr>
        <w:t>: Контрольные матрицы и звучащие материалы к субтесту «Аудирование».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3</w:t>
      </w:r>
      <w:r>
        <w:rPr>
          <w:sz w:val="24"/>
          <w:szCs w:val="24"/>
          <w:lang w:val="ru-RU"/>
        </w:rPr>
        <w:t>. Контрольные листы экспертной оценки к субтестам «Письмо» и «Говорение»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lang w:val="ru-RU"/>
        </w:rPr>
        <w:t xml:space="preserve">При оценке результатов тестирования выделяются два уровня: неудовлетворительный (если набрано менее 66% общей стоимости теста, то учащийся относится к </w:t>
      </w:r>
      <w:r>
        <w:rPr>
          <w:b/>
          <w:sz w:val="24"/>
          <w:szCs w:val="24"/>
          <w:lang w:val="ru-RU"/>
        </w:rPr>
        <w:t>Группе №1</w:t>
      </w:r>
      <w:r>
        <w:rPr>
          <w:sz w:val="24"/>
          <w:szCs w:val="24"/>
          <w:lang w:val="ru-RU"/>
        </w:rPr>
        <w:t xml:space="preserve">) и удовлетворительный  (если учащийся набрал 66% и выше общей стоимости теста и, следовательно, может быть определён в </w:t>
      </w:r>
      <w:r>
        <w:rPr>
          <w:b/>
          <w:sz w:val="24"/>
          <w:szCs w:val="24"/>
          <w:lang w:val="ru-RU"/>
        </w:rPr>
        <w:t>Группу №2</w:t>
      </w:r>
      <w:r>
        <w:rPr>
          <w:sz w:val="24"/>
          <w:szCs w:val="24"/>
          <w:lang w:val="ru-RU"/>
        </w:rPr>
        <w:t>)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РАТКАЯ СПЕЦИФИКАЦИЯ ТЕСТА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593"/>
        <w:gridCol w:w="1417"/>
        <w:gridCol w:w="1276"/>
        <w:gridCol w:w="8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БТЕС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ТИПОЛОГИЯ ЗАДАНИЙ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ЛИЧЕСТВО ПОЗИ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/>
                <w:b/>
                <w:sz w:val="18"/>
                <w:szCs w:val="18"/>
                <w:lang w:val="ru-RU"/>
              </w:rPr>
              <w:t xml:space="preserve">                   </w:t>
            </w:r>
            <w:r>
              <w:rPr>
                <w:b/>
                <w:sz w:val="18"/>
                <w:szCs w:val="18"/>
                <w:lang w:val="ru-RU"/>
              </w:rPr>
              <w:t>ОЦЕНК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ВРЕМ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аксимальное кол-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Минимальное  кол-во баллов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ексика.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ru-RU"/>
              </w:rPr>
              <w:t>Грам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ние множественного выб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12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/30)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  <w:szCs w:val="20"/>
              </w:rPr>
              <w:t>8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/30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’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исьм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) Вопросы закрытого и открытого типа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) Задание открытого типа с опорой на вопрос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+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/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/12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’ + 15’)</w:t>
            </w:r>
          </w:p>
        </w:tc>
      </w:tr>
      <w:tr>
        <w:trPr>
          <w:trHeight w:val="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уд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ние множественного выб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6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6/10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’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’ + 5’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т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(1) Задание на соответствие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) Задание на соответствие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3)Верно-неверн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+4+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/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66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9/14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’ + 5’ + 10’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вор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  <w:szCs w:val="20"/>
                <w:lang w:val="ru-RU"/>
              </w:rPr>
              <w:t xml:space="preserve">(1)Диалог с опорой на вопросы 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) Задание открытого типа с опорой на картинку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10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/2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66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баллов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13/20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’</w:t>
            </w:r>
          </w:p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’ + 10’)</w:t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22:00Z</dcterms:created>
  <dc:creator>κισετσ</dc:creator>
  <dc:description/>
  <cp:keywords/>
  <dc:language>en-US</dc:language>
  <cp:lastModifiedBy>Anthi Revithiadou</cp:lastModifiedBy>
  <dcterms:modified xsi:type="dcterms:W3CDTF">2014-04-27T18:48:00Z</dcterms:modified>
  <cp:revision>4</cp:revision>
  <dc:subject/>
  <dc:title/>
</cp:coreProperties>
</file>